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76160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57188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1984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09801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