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65694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5753910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254317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9396635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