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8225708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6914850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