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0084368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0092241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1966277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1133551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