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08732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91710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14804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17581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