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632960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791595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940340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