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4340766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9000567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