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687467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8746789"/>
      <w:bookmarkStart w:id="1" w:name="__Fieldmark__0_5687467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