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57215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1640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36421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28519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04945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18706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87273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54087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77995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56591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0739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79793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89870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09025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4455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36562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7853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04397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47360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14627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76565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84369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31049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3733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70168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46410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0666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88732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92335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14247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7521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8329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07720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41845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01623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4602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40164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75688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1545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