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1161927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9716444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4244618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0828654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8245026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9369104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2766993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0899261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1927540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9920123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472141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5158321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8639370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2428874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5260400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9024281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6130860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3434126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3545387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8799216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9739409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006573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6559689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608405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6696607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1717032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1746237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7379064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3804124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2884634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9456238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4088806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3810635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9243637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021256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0723033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9757333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6317258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6941892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